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и нау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морского края </w:t>
      </w:r>
    </w:p>
    <w:p>
      <w:pPr>
        <w:pStyle w:val="Normal"/>
        <w:jc w:val="right"/>
        <w:rPr/>
      </w:pPr>
      <w:r>
        <w:rPr>
          <w:sz w:val="28"/>
          <w:szCs w:val="28"/>
        </w:rPr>
        <w:t>от __.__.2018 № _____-а</w:t>
      </w:r>
    </w:p>
    <w:p>
      <w:pPr>
        <w:pStyle w:val="Normal"/>
        <w:tabs>
          <w:tab w:val="clear" w:pos="708"/>
          <w:tab w:val="left" w:pos="8647" w:leader="none"/>
        </w:tabs>
        <w:spacing w:before="840" w:after="600"/>
        <w:ind w:left="993" w:right="990" w:firstLine="142"/>
        <w:jc w:val="center"/>
        <w:rPr/>
      </w:pPr>
      <w:r>
        <w:rPr>
          <w:b/>
          <w:sz w:val="28"/>
          <w:szCs w:val="28"/>
        </w:rPr>
        <w:t>Сроки проведения муниципального этапа всероссийской олимпиады школьников по общеобразовательным предметам в Приморском крае 2018/2019</w:t>
      </w:r>
      <w:r>
        <w:rPr/>
        <w:t xml:space="preserve"> учебном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044"/>
        <w:gridCol w:w="2558"/>
        <w:gridCol w:w="3432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щеобразовательного предмет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этап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правления протокола о проведении муниципального этап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ноябр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ноябр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ноябр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ноябр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ноябр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</w:rPr>
              <w:t xml:space="preserve"> ноябр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глийский язык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ноябр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ноябр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ноябр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ноябр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ноябр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ноябр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ноябр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ноябр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ий язык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</w:rPr>
              <w:t xml:space="preserve"> ноябр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 ноябр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ноябр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ноябр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ноябр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8 </w:t>
            </w:r>
            <w:r>
              <w:rPr>
                <w:color w:val="000000"/>
                <w:sz w:val="28"/>
                <w:szCs w:val="28"/>
              </w:rPr>
              <w:t>ноябр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графия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ноябр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ноябр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ноябр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ноябр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и ИК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ноябр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декабр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 ноябр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декабр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</w:rPr>
              <w:t xml:space="preserve"> ноябр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декабр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 ноябр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декабря</w:t>
            </w:r>
          </w:p>
        </w:tc>
      </w:tr>
      <w:tr>
        <w:trPr>
          <w:trHeight w:val="1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</w:rPr>
              <w:t xml:space="preserve"> ноябр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 декабря</w:t>
            </w:r>
          </w:p>
        </w:tc>
      </w:tr>
      <w:tr>
        <w:trPr>
          <w:trHeight w:val="1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ноябр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декабря</w:t>
            </w:r>
          </w:p>
        </w:tc>
      </w:tr>
      <w:tr>
        <w:trPr>
          <w:trHeight w:val="1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декабр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декабря</w:t>
            </w:r>
          </w:p>
        </w:tc>
      </w:tr>
      <w:tr>
        <w:trPr>
          <w:trHeight w:val="1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екабр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декабр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113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87165</wp:posOffset>
              </wp:positionH>
              <wp:positionV relativeFrom="paragraph">
                <wp:posOffset>41910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CG Times;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CG Times;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CG Times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CG Times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CG Times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CG Time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33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CG Times;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CG Times;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CG Times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CG Times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CG Times;Times New Roman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  <w:rFonts w:cs="CG Time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2Consolas4ptScale200">
    <w:name w:val="Body text (2) + Consolas;4 pt;Scale 200%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2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Bodytext255ptItalic">
    <w:name w:val="Body text (2) + 5.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G Times;Times New Roman" w:hAnsi="CG Times;Times New Roman" w:cs="CG Times;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01:00Z</dcterms:created>
  <dc:creator>Цой Вероника Васильевна</dc:creator>
  <dc:description/>
  <cp:keywords/>
  <dc:language>en-US</dc:language>
  <cp:lastModifiedBy>Жаравина Ксения Андреевна</cp:lastModifiedBy>
  <cp:lastPrinted>2017-10-13T15:53:00Z</cp:lastPrinted>
  <dcterms:modified xsi:type="dcterms:W3CDTF">2018-10-15T23:21:00Z</dcterms:modified>
  <cp:revision>8</cp:revision>
  <dc:subject/>
  <dc:title> </dc:title>
</cp:coreProperties>
</file>